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551200313"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751240221"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